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 внесении изменений в Закон Ульяновской области «Об особенностях бюджетного процесса в Ульяновской области»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б особенностях бюджетного процесса в Ульяновской области» потребует признания утратившим силу постановления Законодательного Собрания Ульяновской области от 24 сентября 2015 года № 878/38-5 «Об утверждении Порядка проведения публичных слушаний по проекту закона Ульяновской области об областном бюджете Ульяновской области на очередной финансовый год и плановый период и годовому отчёту об исполнении областного бюджета Ульяновской области и определения их результатов» и принятия постановления Законодательного Собрания Ульяновской области «Об утверждении Положения о порядке проведения общественных обсуждений по проекту закона Ульяновской области об областном бюджете Ульяновской области на очередной финансовый год и плановый период и годовому отчёту об исполнении областного бюджета Ульяновской области и определения их результатов»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Ниж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28:00Z</dcterms:created>
  <dc:creator>Russian</dc:creator>
  <dc:description/>
  <dc:language>en-US</dc:language>
  <cp:lastModifiedBy>u31</cp:lastModifiedBy>
  <cp:lastPrinted>2020-09-08T10:36:00Z</cp:lastPrinted>
  <dcterms:modified xsi:type="dcterms:W3CDTF">2020-12-21T07:28:00Z</dcterms:modified>
  <cp:revision>2</cp:revision>
  <dc:subject/>
  <dc:title>ПРОЕКТ</dc:title>
</cp:coreProperties>
</file>